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r Ideal Educational System or (How can we begin to create the ideal?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97"/>
        <w:gridCol w:w="5375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ly in place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Yes/Somewhat/No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f not, steps 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begin to address it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ve suppor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al factor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ronmental factor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tio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/Community Resourc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8:26:00Z</dcterms:created>
  <dc:creator>Patti Porto</dc:creator>
  <dc:description/>
  <cp:keywords/>
  <dc:language>en-US</dc:language>
  <cp:lastModifiedBy>Patti Porto</cp:lastModifiedBy>
  <dcterms:modified xsi:type="dcterms:W3CDTF">2008-02-15T18:38:00Z</dcterms:modified>
  <cp:revision>4</cp:revision>
  <dc:subject/>
  <dc:title>Our Ideal Educational System</dc:title>
</cp:coreProperties>
</file>